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i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10"/>
        <w:gridCol w:w="3713"/>
        <w:gridCol w:w="845"/>
        <w:gridCol w:w="771"/>
        <w:gridCol w:w="814"/>
        <w:gridCol w:w="33"/>
        <w:gridCol w:w="938"/>
        <w:gridCol w:w="140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kryształ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pszenna typu 450- tort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 wieloziarnista 500 typu lube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ziemniaczana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ruby typu lubelski (świderki)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 typu lubelski spaghetti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muszelka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wiazdki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cięta typu libell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1 kg Jane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Kupiec 4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bulgur 4/100g Kupie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jaglan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kusku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gryczana biała Kupiec 4/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świderki ciemne typu Lubell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zacierka 2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ma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rązowy typu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jaglan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orkiszow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owsiane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łatki kukurydziane typu Cornflake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eczup  łagodny typu Kotlin 9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etchup łagodny typu Kotlin 4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onez typu Kielecki 7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30%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zan typu Polonaise 1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usztarda stołowa typu Kieleck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w puszce typu Pudliszki 28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kurydza konserwowa typu Pudliszki 34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konserwowy typu Pudliszki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eciorka konserwow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zoskwinie w syropie puszka 8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y w syropie puszka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</w:tr>
      <w:tr>
        <w:trPr>
          <w:trHeight w:val="4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 prażone Kier 9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rybny w pomidorach typu Kier 17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uńczyk w oleju-kawałki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Filet z makreli w oleju typ Kier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Herbata  ekspresowa czarna typu Saga 126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owocowa ekspresow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zielona 40g-Herbapo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mięta 40g ekspres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kao ciemne typu Gellw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wa inka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ód naturalny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żem owocowy o obniżonej zawartości cukru Herbapol 280g bez gumy gu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Dżem z rokitnika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widła śliwkowe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le angielskie 1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wasek cytryn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zioł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naturaln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ól mor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zylia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oła prowansalskie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regano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słodk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namon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9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 granulowany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waniliowy typu Delecta3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ymianek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Liść laur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eranek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urry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ska wanili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kuma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roszek do pieczenia typu Delecta 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odzynki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/>
            </w:pPr>
            <w:r>
              <w:rPr/>
              <w:t>Koncentrat z czerwonych buraków typu Pińczów 33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cet winny 50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puder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zamki 27,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rożdż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kolada gorzka 70% typu Wedel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szkopty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afle tort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upki kukurydziane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astka z pełnym ziarnem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łonecznik łuskany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estka dyni łuskan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Orzechy włoskie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ezam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Żurawin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os soj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k pomarańczowy typu Horteks 2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jabłk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banan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grejpfrut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kartonik 200 ml Pińcz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Woda Cisowianka- niegazowana 1,5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8:00Z</dcterms:modified>
  <cp:revision>15</cp:revision>
  <dc:subject/>
  <dc:title>…………………………</dc:title>
</cp:coreProperties>
</file>